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29</w:t>
      </w:r>
    </w:p>
    <w:p>
      <w:pPr>
        <w:pStyle w:val="Normal"/>
        <w:rPr/>
      </w:pPr>
      <w:r>
        <w:rPr>
          <w:sz w:val="28"/>
          <w:szCs w:val="28"/>
          <w:lang w:val="en-US"/>
        </w:rPr>
        <w:t>LIX</w:t>
      </w:r>
      <w:r>
        <w:rPr>
          <w:sz w:val="28"/>
          <w:szCs w:val="28"/>
        </w:rPr>
        <w:t xml:space="preserve"> сессия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5 ноября 2017 года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LIV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bCs/>
          <w:sz w:val="28"/>
          <w:szCs w:val="28"/>
        </w:rPr>
        <w:t>от 6 декабря 2016 года № 167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7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 в связи с привлечением субсидии из краевого бюджета в сумме 2 746,0 тыс. руб., уменьшением собственных доходов  на сумму 2 897,0 тыс. руб., уменьшением расходной части бюджета на сумму 151,0 тыс. руб. и перераспределением бюджетных средств среди программных и не программных мероприятий Совет  Курчанского  сельского  поселения  Темрюкского  района 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IV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6 года № 167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 xml:space="preserve">017 год» (с изменениями от 26 января 2017 года № 178; от 16 февраля 2017 года № 181; от 20 марта 2017 года № 186; от 20 апреля 2017 года № 195; от 18 мая 2017 года № 199; от 6 июня 2017 года № 201; от 19 июня 2017 года № 202; от 25 июля 2017 года № 209; от 11 августа 2017 года № 211; от 26 сентября 2017 года № 219) </w:t>
      </w:r>
      <w:r>
        <w:rPr>
          <w:bCs/>
          <w:sz w:val="28"/>
          <w:szCs w:val="28"/>
        </w:rPr>
        <w:t>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7 год:</w:t>
      </w:r>
    </w:p>
    <w:p>
      <w:pPr>
        <w:pStyle w:val="TextBodyIndent"/>
        <w:widowControl w:val="false"/>
        <w:ind w:firstLine="851"/>
        <w:rPr/>
      </w:pPr>
      <w:r>
        <w:rPr/>
        <w:t>1) в подпункте 1 пункта 1 после слов «общий объем доходов в сумме» цифру «61 220,5 тыс. руб.» заменить цифрой «61 069,5 тыс. руб.»;</w:t>
      </w:r>
    </w:p>
    <w:p>
      <w:pPr>
        <w:pStyle w:val="TextBodyIndent"/>
        <w:widowControl w:val="false"/>
        <w:ind w:firstLine="851"/>
        <w:rPr/>
      </w:pPr>
      <w:r>
        <w:rPr/>
        <w:t>2) в подпункте 2 пункта 1 после слов «общий объем расходов в сумме» цифру «63 287,4 тыс. руб.» заменить цифрой «63 136,4 тыс. руб.»;</w:t>
      </w:r>
    </w:p>
    <w:p>
      <w:pPr>
        <w:pStyle w:val="Normal"/>
        <w:tabs>
          <w:tab w:val="clear" w:pos="708"/>
          <w:tab w:val="left" w:pos="965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1 «Перечень главных администраторов доходов бюджета Курчанского сельского поселения  Темрюкского района и закрепляемые за ними виды (подвиды) доходов бюджета Курчанского сельского поселения Темрюкского района и перечень главных администраторов источников финансирования дефицита бюджета Курчанского сельского поселения Темрюкского района» дополнить следующими кодами бюджетной классификации доходов бюджета Курчанского сельского поселения Темрюкского района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6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 и источников финансирования дефицита бюджета Курчанского поселения Темрюкского район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и  источников финансирования  дефицита  бюджета  Курчанского сельского поселения Темрюкского района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46000 10 0000 14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</w:tbl>
    <w:p>
      <w:pPr>
        <w:pStyle w:val="TextBodyIndent"/>
        <w:widowControl w:val="false"/>
        <w:ind w:firstLine="851"/>
        <w:rPr/>
      </w:pPr>
      <w:r>
        <w:rPr/>
      </w:r>
    </w:p>
    <w:p>
      <w:pPr>
        <w:pStyle w:val="TextBodyIndent"/>
        <w:widowControl w:val="false"/>
        <w:ind w:firstLine="851"/>
        <w:rPr/>
      </w:pPr>
      <w:r>
        <w:rPr/>
        <w:t>1.3. Пункт 7 изложить в новой редакции:</w:t>
      </w:r>
    </w:p>
    <w:p>
      <w:pPr>
        <w:pStyle w:val="TextBodyIndent"/>
        <w:widowControl w:val="false"/>
        <w:ind w:firstLine="709"/>
        <w:rPr/>
      </w:pPr>
      <w:r>
        <w:rPr/>
        <w:t>«Утвердить в составе доходов  бюджета Курчанского сельского поселения Темрюкского района безвозмездные поступления из краевого бюджета в сумме 26 316,7 тыс. руб.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4 «Объем поступлений доходов в бюджет Курчанского сельского поселения Темрюкского района по кодам видов (подвидов) доходов на 2017 год» изложить в новой редакции (приложение № 1).</w:t>
      </w:r>
    </w:p>
    <w:p>
      <w:pPr>
        <w:pStyle w:val="TextBodyIndent"/>
        <w:widowControl w:val="false"/>
        <w:ind w:firstLine="851"/>
        <w:rPr/>
      </w:pPr>
      <w:r>
        <w:rPr/>
        <w:t>1.4. В приложение № 6 «Распределение бюджетных ассигнований по разделам и подразделам классификации расходов бюджетов на 2017 год» - внести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1 «Общегосударственные вопросы» цифру «15 018,5» заменить цифрой «15 145,8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8 «Культура и кинематография» цифру «8 880,9» заменить цифрой «9 030,0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13 «Обслуживание государственного и муниципального долга» цифру «5,5» заменить цифрой «6,1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меньшить расход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5 «Жилищно-коммунальное хозяйство» цифру «14 509,6» заменить цифрой «14 081,6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. Приложение № 7 «Распределение бюджетных ассигнований по целевым статьям (муниципальным программам  Курчанского сельского поселения Темрюкского района и непрограммным направлениям деятельности), группам  (группам и подгруппам) видов расходов классификации расходов бюджетов на 2017 год» изложить в новой редакции (приложение № 2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8 «Ведомственная структуру расходов бюджета Курчанского сельского поселения Темрюкского района на 2017 год» изложить в новой редакции (приложение № 3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7. Приложение № 9 «Источники внутреннего финансирования дефицита бюджета Курчанского сельского поселения Темрюкского  района, перечень статей источников финансирования дефицитов бюджетов на 2017 год» изложить в новой редакции (приложение № 4).</w:t>
      </w:r>
    </w:p>
    <w:p>
      <w:pPr>
        <w:pStyle w:val="TextBodyIndent"/>
        <w:widowControl w:val="false"/>
        <w:ind w:firstLine="851"/>
        <w:rPr/>
      </w:pPr>
      <w:r>
        <w:rPr/>
        <w:t>2. Контроль за вы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Общему отделу (Шевченко) разместить настоящее решение </w:t>
      </w:r>
      <w:r>
        <w:rPr>
          <w:sz w:val="28"/>
          <w:szCs w:val="18"/>
        </w:rPr>
        <w:t>на официальном сайте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5"/>
        <w:gridCol w:w="4796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Исполняющий обязанности главы Курчанского сельского поселения Темрюкского района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Е.А. Кулинич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И.Я. 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5:31:00Z</dcterms:created>
  <dc:creator>Пользователь</dc:creator>
  <dc:description/>
  <dc:language>en-US</dc:language>
  <cp:lastModifiedBy>1</cp:lastModifiedBy>
  <cp:lastPrinted>2017-11-17T08:23:00Z</cp:lastPrinted>
  <dcterms:modified xsi:type="dcterms:W3CDTF">2017-11-17T05:31:00Z</dcterms:modified>
  <cp:revision>2</cp:revision>
  <dc:subject/>
  <dc:title>СОВЕТ ГОЛУБИЦКОГО СЕЛЬСКОГО ПОСЕЛЕНИЯ</dc:title>
</cp:coreProperties>
</file>